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График проведения весенних противоэпизоотических, диагностических исследований и лечебно-профилактических мероприятий</w:t>
      </w:r>
      <w:r>
        <w:rPr/>
        <w:t xml:space="preserve"> 2019 года на территории Похвистневского района в частном секторе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160"/>
        <w:gridCol w:w="2160"/>
        <w:gridCol w:w="3541"/>
        <w:gridCol w:w="2191"/>
      </w:tblGrid>
      <w:tr>
        <w:trPr>
          <w:trHeight w:val="948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болез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опрепара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ланируемых мероприятий взятие крови - повторная указанная дата читка на туберкулез, вакцинации.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специалисты Похвистневской СББЖ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гласованно Глава сельского поселения</w:t>
            </w:r>
          </w:p>
        </w:tc>
      </w:tr>
      <w:tr>
        <w:trPr>
          <w:trHeight w:val="94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бирская язва, ЭМКАР, ЗУД, Лейкоз, Бруцеллез, Туберкулез, Гиподермато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беркулин ППД, вакцина против сибирской язвы и ЭМКАРА, вакцина против оспы овец и НД КРС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алый  Толка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.Толкай - 6.00, Передовка - 7.00, Лагеревка - 8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8.04.19г -    11.04.19г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ласова Т.М., Качаргина Н.П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расные Ключи</w:t>
            </w:r>
          </w:p>
        </w:tc>
      </w:tr>
      <w:tr>
        <w:trPr>
          <w:trHeight w:val="9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Кр. Ключи - 6.00,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Ега - 8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4.19г -    18.04.19г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угин Ю.А., Качаргина Н.П., Власова Т.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тароганькино</w:t>
            </w:r>
          </w:p>
        </w:tc>
      </w:tr>
      <w:tr>
        <w:trPr>
          <w:trHeight w:val="15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юхино-6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04.19г по    19.04.19г. Повтор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5.19г по 15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алитов М.К., Власова Т.М., Качаргина Н.П., Нуреев Р.Р., Пичугин Ю.А., Асылгареев Т.М., Ильина З.Е., Чеснокова Е.Ю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т. Ганькино 6.00,                      с. Илингино - 7.0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ирмабусь – 8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.04.19г -        27.04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Итрухина Т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Рысай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ултангулово - 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04.19г. -    25.04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Асылгареев Т.М., Ильина З.Е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ысайкино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5.19г. -    17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ылгареев Т.М., Ильина З.Е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Н.Рысайкино -1.3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гель - 17.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5.19г.  - 15.05.19г.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ылгареев Т.М., Ильина З.Е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Кротк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Мочалеевка -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.04.19г. -    25.04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линенко В.Н., Итрухина Т.А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отково -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05.19г. -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линенко В.Н., Итрухина Т.А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бдул-Завод -  8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05.19г. -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линенко В.Н., Итрухина Т.А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Исаково - 6.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05.19г.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линенко В.Н., Итрухина Т.А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таропохвистн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. Похвистнево -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4.19г. -    26.04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Т.М.,   Нуреев Р.Р.,  Перников В.В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ой округ Похвистне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охвистнево 7.00, п. Венера -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4.19г. -    29.04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ласова Т.М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Октябрьский - 6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04.19г. -    02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ргина Н.П., Аллаберганова А.Л., Пичугин Ю.А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реднее Аверки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р. Аверкино -6.0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алинка - 7.3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 - 8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5.19г. -           08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ргина Н.П., Аллаберганова А.Л., Пичугин Ю.А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.Аверкино - 6.0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ьян - 7.00,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волжанка -8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5.19г. -08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алитов М.К., Власова Т.М.,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храт - 6.00, Филипповка – 7.00, Кр. Нива -8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05.19г. -    01.06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алитов М.К., Власова Т.М.,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Подбельс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. Ягодное – 6.00,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дбельск - 7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5.19г. -    18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нетова О.Н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итов М.К., Власова Т.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авру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Савруха Церковь-6.00,нефтебаза-7.00,Вязовка-8.30,Сев.Ключ 9.20,Александровка-10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05.19г. по   24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алитов М.К., Власова Т.М., Качаргина Н.П., Пичугин Ю.А., Чеснокова Е.Ю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Старый Амана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-Аманак – 6.00, Н-Аманак - 7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5.19г. -    30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ргина Н.П., Аллаберганова А.Л., Пичугин Ю.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Новое Мансурки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Мансуркино - 6.00,   с.Сосновка - 7.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05.19г. -    30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алитов М.К., Власова Т.М.,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очалеев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.Мочалеевка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5.19г. -    31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алитов М.К., Власова Т.М.,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ервомайск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5.19г. -    31.05.19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ргина Н.П., Аллаберганова А.Л., Пичугин Ю.А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Малое Ибряйки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.Ибряйкино - 6.00, Журавлиха – 8.30, - Ягана-Ту-7.00, Ясная Поляна - 7.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05.19г. -    01.06.19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ргина Н.П., Аллаберганова А.Л., Пичугин Ю.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Алькин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лькино - 6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05.19г -    16.05.19г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ылгареев Т.М., Ильина З.Е.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 Кр. - Мост - 16.00,  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гайка - 16.30.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05.19г -    15.05.19г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ылгареев Т.М., Ильина З.Е.</w:t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е поселение Большой  Толка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ольшой  Толкай</w:t>
            </w:r>
          </w:p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.Толкай -      6.00. церковь -           7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6.19г -  13.06.19г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ргина Н.П., Аллаберганова А.Л., Пичугин Ю.А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ПХ Галимуллина Т.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0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ПХ «Галимуллина Т.И.» - 9.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/-/-/-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06.19г -  13.06.19г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ников В.В., Валитов М.К., Власова Т.М.,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ветеринарный врач ГБУ СО «СВО» Похвистневская СББЖ                                                       Ромаданов Д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4:48:00Z</dcterms:created>
  <dc:creator>я</dc:creator>
  <dc:description/>
  <cp:keywords/>
  <dc:language>en-US</dc:language>
  <cp:lastModifiedBy>PC1</cp:lastModifiedBy>
  <cp:lastPrinted>2019-05-08T12:26:00Z</cp:lastPrinted>
  <dcterms:modified xsi:type="dcterms:W3CDTF">2019-05-08T08:53:00Z</dcterms:modified>
  <cp:revision>5</cp:revision>
  <dc:subject/>
  <dc:title>График проведения весенних противоэпизоотических, диагностических исследований и лечебно-профилактических мероприятий 2019 года на территории Похвистневского района в частном секторе</dc:title>
</cp:coreProperties>
</file>